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pct" ContentType="image/x-pict"/>
  <Override PartName="/word/media/image9.png" ContentType="image/png"/>
  <Override PartName="/word/media/image11.pct" ContentType="image/x-pict"/>
  <Override PartName="/word/media/image12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06 Music Fundamentals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233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5" t="-541" r="-19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11 Theory I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12 Theory II  9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124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11  Theory III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15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12  Theory IV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21 Ear Training I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07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22 Ear Training II  (199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118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21 Ear Training III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115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22 Ear Training IV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092700" cy="173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16  Desktop Musician 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204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2" t="-617" r="-192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17 Desktop Musician I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16700" cy="208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2" t="-606" r="-19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19 Media Music Composition  (199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6" t="-649" r="-206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14 Music Composition Seminar  (1993/90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32600" cy="222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6" t="-568" r="-18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8:00Z</dcterms:created>
  <dc:creator>Sara McKinnon</dc:creator>
  <dc:description/>
  <dc:language>en-US</dc:language>
  <cp:lastModifiedBy>Sara McKinnon</cp:lastModifiedBy>
  <dcterms:modified xsi:type="dcterms:W3CDTF">2009-10-19T04:53:00Z</dcterms:modified>
  <cp:revision>2</cp:revision>
  <dc:subject/>
  <dc:title>MUS 106 Music Fundamentals</dc:title>
</cp:coreProperties>
</file>